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583891098"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10753435"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49393867"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931010333"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