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30312954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06532988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23003093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45464282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