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0553267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4440109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8605176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12520925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