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300798791"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914752418"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456091902"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673663718"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