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565389052"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647446935"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287943672"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857602645"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497650381"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1612600356"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509501575"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68061191"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