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ample program takes a mono or stereo sound file and conve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sampling rate, writing a 16-bit linea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ample -r NEW_SRATE [options] inputfile [outp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output file specified, writes to "inputfile.resa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kinds of sampling rat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using Kaiser-windowed low-pass filter (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ing linear interpolation only, no filter (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1), use either no option, in which case you get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ent-quality resampling filter; use the -a option for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filter; or use a combination of the -f, -b and -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sign your own filter. (See below to find out h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(2), use 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       triple-A quality resampling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NUM   rolloff Frequency (0 &lt; freq &lt;= 1)        [default: 0.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NUM   Beta ( &gt;= 1)                             [default: 9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NUM   filter Length (odd number &lt;= 65)         [default: 6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      No interpolation of filter coefficients (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       resample by linear Interpolation, not with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     Terse (don't print out so m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      print Version of program and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 &lt;new sampling 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new sampling rate in samples per second.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 is computed as the new sampling rate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rate of the input soundfile. The "conversion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amount by which the sampling rate is chang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ing rate of the input signal is Srate1, then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te of the output is factor * Srate1. For example, a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.0 gives twice as many samples in the output signal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 &lt;triple-A quality fil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"triple-A quality" preloaded resampling filt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, you get a filter which is good enough for most 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signals. The triple-A filter is higher quality,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five times longer to compute. If option -a an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ter design options (-f, -b or -l) are present,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 options take precedence, and the -a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hree parameters let you design your own re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. If at least one of these is given, then resample will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ter to use instead of the default small filter or the "triple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" filter. In this case, the parameters not specified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default values: rolloff = 0.9, beta = 9.0, length = 65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se are exactly the values used to produce the triple-A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  &lt;rolloff Frequenc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s the frequency at which the low-pass filter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l off. If &lt;rolloff&gt; = 1, then there is no "guard zone,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ter roll-off region will be aliased. If &lt;rolloff&gt; is 0.90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then the filter begins rolling off at 0.90 * Srate /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by Srate / 2, the filter is well down, and alia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d. Since aliasing distortion is typically worse than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-frequency spectral amplitude, a &lt;rolloff&gt; of less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highly recommended. The default of 0.90 sacrifices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percent of the spectrum as an anti-aliasing guard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    &lt;Be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a trades the rejection of the lowpass filte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ition width from passband to stopband. Larger Bet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lower transition and greater stopband rejection. (See Rab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old, Th. and App. of DSP, under Kaiser windows for mo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ta.) The following table from Rabiner and Gold (p. 101)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feel for the effect of Be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A    D       PB RIP   SB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20   1.50  +-0.27      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384   2.23    0.0864    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538   2.93    0.0274    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658   3.62    0.00868   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764   4.32    0.00275   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.865   5.0     0.000868  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.960   5.7     0.000275 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.056  6.4     0.000087  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, ripples are in dB, and the transition band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ximately D * Fs / N, where Fs = sampling rate, and N =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. PB = `pass band' and SB = `stop band'. Alternatively, 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ransition widths in bins given a length N DFT (i.e.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orm with no zero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 &lt;filter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ngth of the symmetric FIR low-pass filter used by th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converter. It must be odd. This is the number of multipli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sample for up-conversions (Factor &gt; 1), and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ies per input sample for down-conversions (Factor &lt; 1)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rate conversion is Srate2 = Factor * Srate1, t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ength&gt; * Srate1 * MAXof(Factor, 1) multiplies per second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Naturally, higher &lt;length&gt; gives better low-pass filte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ense of longer compute times. &lt;length&gt; should be od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the length of a symmetric FIR filter,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 requires a coefficient at the time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 &lt;No filter coefficient interpo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the resampling filter table is linearly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vide high audio quality at arbitrary sampling-rat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s. This option turns off filter interpolation, thus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multiply-adds in half in the inner loop (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fac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 &lt;linear Interpo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plain linear interpolation for resampling (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ampling filter table is not used at all). This opt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, but the output quality is poor unless the signal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vily oversampled. Do not confuse linear interp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 with linear interpolation of the resampling filter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controlled by the -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 &lt;Te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 informational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&lt;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program version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O. Smith and P. Gossett, "A Flexible Sampling-Rate Conversion Metho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of the IEEE Conference on Acoustics, Speech, and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San Diego, CA, March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ignal Processing Committee, ed., Programs for Digit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IEEE Press, New York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F. Kaiser, "Using the I0-sinh Window Function,"  Proc. IEEE Int. Sy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ircuits and Syst., April 22-25, pp. 20-23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J. Harris, "On the Use of Windows for Harmonic Analysis with the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 Transform," Proceedings of the IEEE, vol. 66, no. 1, pp. 51-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. 19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H. Nuttall, "Some Windows with Very Good Sidelobe Behavior,"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Transactions on Acoustics, Speech, and Signal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ASSP-29, no. 1, pp. 84-91, Feb.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R. Rabiner and B. Gold, Theory and Application of Digita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Prentice-Hall Inc., Englewood Cliffs, NJ, 1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ument adapted from resample.1 and windowfilter.c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mple-1.2 distribu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