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8729859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9290080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9725675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3346334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5144346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