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323491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0037189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01572801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9199491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