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1418850017"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975254773"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682075939"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160900204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