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83837324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33147224"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7574249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510552614"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