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5814485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7649382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0066543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6552281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