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02755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2356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89336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48420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