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8923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400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8336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