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8886036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5672392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8478439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2074789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6374358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1892052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1856889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1652572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8840394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2056377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7105055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