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237190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226515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