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558249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2233786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808569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6606290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