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22889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36049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5722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1792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