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1007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7580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9131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99621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