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77569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7345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9086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8333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