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0992256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8883810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