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638901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952006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689824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255408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