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470915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779207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19056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705425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