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16960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07578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7888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549931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889698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19817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89053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482439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