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5809701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1881497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1320511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9015988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