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6306398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2056173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