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378722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327297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336261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