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5697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49900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3703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