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75894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89659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64871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